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color w:val="000000"/>
        </w:rPr>
      </w:pPr>
      <w:r>
        <w:rPr>
          <w:color w:val="000000"/>
        </w:rPr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Physical Landscape and Inner Worl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R.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MYP Language A YR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9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Health and Social Education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>As we examine our physical landscape – our daily environment, our communities, our society, and even our world, we will explore how our physical environment effects our inner perceptions (inner world)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Our powers of  observation allow us to perceive patterns and meanings in the world around us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Our outer landscapes affects our inner landscapes that create the person we are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 xml:space="preserve">How does our outer environments of geography, society, and culture affect our inner world of perception and analysis? </w:t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  <w:p>
            <w:pPr>
              <w:pStyle w:val="Tablebody"/>
              <w:spacing w:before="0" w:after="12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rtfolio of daily reflections based on the day’s observations and activities</w:t>
            </w:r>
          </w:p>
          <w:p>
            <w:pPr>
              <w:pStyle w:val="Tablebody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ems, essays, scripts, short stories, songs, and performances. Students will create a large portfolio of creative works and will select a portion to further expand and refine for summative assessment.  Rubric</w:t>
            </w:r>
          </w:p>
          <w:p>
            <w:pPr>
              <w:pStyle w:val="Tablebody"/>
              <w:numPr>
                <w:ilvl w:val="0"/>
                <w:numId w:val="10"/>
              </w:numPr>
              <w:spacing w:before="0" w:after="120"/>
              <w:rPr/>
            </w:pPr>
            <w:r>
              <w:rPr>
                <w:sz w:val="20"/>
              </w:rPr>
              <w:t xml:space="preserve">Rubrics for tasks will be used to assess understanding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* Reading- 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analyze a poem, essay, or short story from a variety of views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identify a writer’s perspective or character’s motivation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compare themselves and their own experiences with literary characters to enrich understanding</w:t>
            </w:r>
          </w:p>
          <w:p>
            <w:pPr>
              <w:pStyle w:val="Tablebody"/>
              <w:numPr>
                <w:ilvl w:val="0"/>
                <w:numId w:val="10"/>
              </w:numPr>
              <w:rPr/>
            </w:pPr>
            <w:r>
              <w:rPr/>
              <w:t>reflect on a discuss issues and topics that emerge when reading</w:t>
            </w:r>
          </w:p>
          <w:p>
            <w:pPr>
              <w:pStyle w:val="Tablebody"/>
              <w:rPr/>
            </w:pPr>
            <w:r>
              <w:rPr/>
              <w:t>* Writing-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plan, draft, revise, and proofread writing on paper and on screen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compose a variety of clear and concise sentence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write narratives that include setting, plot, and characterization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write in a variety of modes of writing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se some literacy terms effectively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experiment with and use new vocabulary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nderstand and use the parts of speech correctly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se correct punctuation and capitalization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write clear, concise paragraph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creative writing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be neat and legible, and use appropriate presentational devices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use dictionaries and thesauruses efficiently</w:t>
            </w:r>
          </w:p>
          <w:p>
            <w:pPr>
              <w:pStyle w:val="Tablebody"/>
              <w:rPr/>
            </w:pPr>
            <w:r>
              <w:rPr/>
              <w:t>*Speaking, Listening and Viewing-</w:t>
            </w:r>
          </w:p>
          <w:p>
            <w:pPr>
              <w:pStyle w:val="Tablebody"/>
              <w:numPr>
                <w:ilvl w:val="0"/>
                <w:numId w:val="24"/>
              </w:numPr>
              <w:rPr/>
            </w:pPr>
            <w:r>
              <w:rPr/>
              <w:t xml:space="preserve">speak correctly, and observe common grammatical rules such as subject-verb agreement, noun-pronoun agreement, </w:t>
            </w:r>
          </w:p>
          <w:p>
            <w:pPr>
              <w:pStyle w:val="Tablebody"/>
              <w:numPr>
                <w:ilvl w:val="0"/>
                <w:numId w:val="24"/>
              </w:numPr>
              <w:rPr/>
            </w:pPr>
            <w:r>
              <w:rPr/>
              <w:t>use constructive strategies in small-group discussions (invite other group members to contribute, ask questions to clarify a point, negotiate to find a basis for agreement)</w:t>
            </w:r>
          </w:p>
          <w:p>
            <w:pPr>
              <w:pStyle w:val="Tablebody"/>
              <w:numPr>
                <w:ilvl w:val="0"/>
                <w:numId w:val="24"/>
              </w:numPr>
              <w:rPr/>
            </w:pPr>
            <w:r>
              <w:rPr/>
              <w:t>speak using a variety of sentence types effectively</w:t>
            </w:r>
          </w:p>
          <w:p>
            <w:pPr>
              <w:pStyle w:val="Tablebody"/>
              <w:numPr>
                <w:ilvl w:val="0"/>
                <w:numId w:val="24"/>
              </w:numPr>
              <w:rPr/>
            </w:pPr>
            <w:r>
              <w:rPr/>
              <w:t xml:space="preserve">use tone of voice and gestures to enhance communication and to convince or persuade listeners in conversations, discussions, or presentations </w:t>
            </w:r>
          </w:p>
          <w:p>
            <w:pPr>
              <w:pStyle w:val="Table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  <w:t>Literary analysis writing- Criteria A, B, and C</w:t>
            </w:r>
          </w:p>
          <w:p>
            <w:pPr>
              <w:pStyle w:val="Tablebody"/>
              <w:rPr/>
            </w:pPr>
            <w:r>
              <w:rPr/>
              <w:t>Creative writing – Criteria A, B, and C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s of writing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story forma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story vocabulary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s of literatur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will read and understand a variety of materials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will write and speak for a variety of purposes &amp; audience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s write and speak using conventional grammar, usage, sentence structure, punctuation, capitalization, and spelling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apply thinking skills to their reading, writing, speaking, listening, and viewing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s read to locate, select, and make use of relevant information from a variety of media, reference, and technological sources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s read and recognize literature as a record of human experience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Bold"/>
                <w:rFonts w:ascii="Arial" w:hAnsi="Arial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body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Knowledge and/or skills-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writing using clear, concise sentences and paragraphs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 xml:space="preserve">write personal memoir </w:t>
            </w:r>
          </w:p>
          <w:p>
            <w:pPr>
              <w:pStyle w:val="Tablebody"/>
              <w:numPr>
                <w:ilvl w:val="0"/>
                <w:numId w:val="13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expository paragraphs focusing on literary analysis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development of a thesis statement and supporting paragraphs in an essay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identify the literary elements of the short story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elements of literature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modes of writing</w:t>
            </w:r>
          </w:p>
          <w:p>
            <w:pPr>
              <w:pStyle w:val="Tablebody"/>
              <w:numPr>
                <w:ilvl w:val="0"/>
                <w:numId w:val="13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 xml:space="preserve">grammar 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parts of speech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nonfiction and fiction reading comprehension skills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creative writing story from art prompt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>vocabulary for the study of the short story</w:t>
            </w:r>
          </w:p>
          <w:p>
            <w:pPr>
              <w:pStyle w:val="Tablebody"/>
              <w:numPr>
                <w:ilvl w:val="0"/>
                <w:numId w:val="13"/>
              </w:numPr>
              <w:rPr/>
            </w:pPr>
            <w:r>
              <w:rPr>
                <w:rStyle w:val="Bold"/>
                <w:b w:val="false"/>
              </w:rPr>
              <w:t xml:space="preserve">study of games that pit man against man </w:t>
            </w:r>
          </w:p>
          <w:p>
            <w:pPr>
              <w:pStyle w:val="Tablebody"/>
              <w:rPr>
                <w:rStyle w:val="Bold"/>
                <w:b w:val="false"/>
                <w:b w:val="false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develop good study habits through the use of a planner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present work neatly and effectively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become active listener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read and interpret a variety of texts critically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analyze and talk and/or write about texts that have been viewed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ask and answer pertinent question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write in a variety of form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develop interpersonal skills and intrapersonal skill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reflect critically on their own work and on the work of their peer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write using clear, concise sentences and paragraph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plan, develop a rough draft, edit the rough draft, and prepare a final copy of written material and performances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 w:ascii="Calibri" w:hAnsi="Calibri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w will students know what is expected of them? Will they see examples, rubrics, templates?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 will receive a class syllabus that shares the class objectives and goals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website will be dedicated to due dates, files, and rubrics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teacher model the skills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 will receive rubrics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examples of student work (anchor papers)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 instruction of skills and procedur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practice on new skill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ependent work for mastery and review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the students have enough prior knowledge? How will we know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L graphic organiz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ass discussions </w:t>
            </w:r>
          </w:p>
          <w:p>
            <w:pPr>
              <w:pStyle w:val="Tablebody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quent summaries will be created to help students see the sequence of even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phic organizers will be used to show students the ‘big picture’ of the concepts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Style w:val="StrongEmphasis"/>
                <w:rFonts w:cs="Arial" w:ascii="Calibri" w:hAnsi="Calibri"/>
                <w:sz w:val="22"/>
              </w:rPr>
              <w:t>Teaching strategies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will we use formative assessment to give students feedback during the unit?</w:t>
            </w:r>
          </w:p>
          <w:p>
            <w:pPr>
              <w:pStyle w:val="Tablebody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cussion of rubrics and requirements.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examples of student work (anchor papers).</w:t>
            </w:r>
          </w:p>
          <w:p>
            <w:pPr>
              <w:pStyle w:val="Tablebody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brics will be given with feedback.</w:t>
            </w:r>
          </w:p>
          <w:p>
            <w:pPr>
              <w:pStyle w:val="Tablebody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er edits prior to turning work in for grading.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different teaching methodologies will we employ?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ing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-, during-, and post-reading strategies when reading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have guided study time  as well as independent study time to learn the course objectives.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perative groups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of graphic organizers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ported instruction for those struggling with reading and writing</w:t>
            </w:r>
          </w:p>
          <w:p>
            <w:pPr>
              <w:pStyle w:val="Tablebod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ing of tasks and procedures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phic organizers</w:t>
            </w:r>
          </w:p>
          <w:p>
            <w:pPr>
              <w:pStyle w:val="Tablebody"/>
              <w:numPr>
                <w:ilvl w:val="0"/>
                <w:numId w:val="9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affolding for struggling readers and writers- use of CDs for literature, use of computers for word processing, cooperative learning tasks, team projects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Selections from </w:t>
            </w:r>
            <w:r>
              <w:rPr>
                <w:i/>
              </w:rPr>
              <w:t>Learning the Landscape – Inquiry Based Activities for Comprehending and Composing</w:t>
            </w:r>
            <w:r>
              <w:rPr/>
              <w:t xml:space="preserve"> by Mary F. Claggett</w:t>
            </w:r>
          </w:p>
          <w:p>
            <w:pPr>
              <w:pStyle w:val="Tablebody"/>
              <w:rPr/>
            </w:pPr>
            <w:r>
              <w:rPr/>
              <w:t>Modes of writing examples.</w:t>
            </w:r>
          </w:p>
          <w:p>
            <w:pPr>
              <w:pStyle w:val="Tablebody"/>
              <w:rPr/>
            </w:pPr>
            <w:r>
              <w:rPr/>
              <w:t>Lots of fieldwork: campus, Vessup beach, Secret harbor</w:t>
            </w:r>
          </w:p>
          <w:p>
            <w:pPr>
              <w:pStyle w:val="Tablebody"/>
              <w:rPr/>
            </w:pPr>
            <w:r>
              <w:rPr/>
              <w:t>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The author would like to thank the author of “The Short Story &amp; Elements of Literature,” from which material for this unit planner was incorporated.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spacing w:before="0" w:after="120"/>
        <w:jc w:val="center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9"/>
      <w:szCs w:val="19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  <w:szCs w:val="19"/>
    </w:rPr>
  </w:style>
  <w:style w:type="character" w:styleId="WW8Num16z0">
    <w:name w:val="WW8Num16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9"/>
    </w:rPr>
  </w:style>
  <w:style w:type="character" w:styleId="WW8Num20z0">
    <w:name w:val="WW8Num20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9"/>
    </w:rPr>
  </w:style>
  <w:style w:type="character" w:styleId="WW8Num23z0">
    <w:name w:val="WW8Num23z0"/>
    <w:qFormat/>
    <w:rPr>
      <w:rFonts w:cs="Arial"/>
      <w:b w:val="false"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0z0">
    <w:name w:val="WW8Num30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9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19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color w:val="000000"/>
      <w:sz w:val="19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9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qFormat/>
    <w:rPr>
      <w:rFonts w:ascii="Arial" w:hAnsi="Arial" w:cs="Arial"/>
      <w:b/>
      <w:vertAlign w:val="subscript"/>
    </w:rPr>
  </w:style>
  <w:style w:type="character" w:styleId="SuperscriptBold">
    <w:name w:val="Superscript Bold"/>
    <w:qFormat/>
    <w:rPr>
      <w:rFonts w:ascii="Arial" w:hAnsi="Arial" w:cs="Arial"/>
      <w:b/>
      <w:vertAlign w:val="superscript"/>
    </w:rPr>
  </w:style>
  <w:style w:type="character" w:styleId="Testanswermultiplechoice">
    <w:name w:val="Test answer (multiple choice)"/>
    <w:qFormat/>
    <w:rPr>
      <w:u w:val="thick"/>
      <w:shd w:fill="auto" w:val="clear"/>
    </w:rPr>
  </w:style>
  <w:style w:type="character" w:styleId="InlineiconHL">
    <w:name w:val="Inline icon HL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5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22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7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25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6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20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26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8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4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11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24:00Z</dcterms:created>
  <dc:creator>haydnc</dc:creator>
  <dc:description/>
  <cp:keywords/>
  <dc:language>en-US</dc:language>
  <cp:lastModifiedBy>Roxanne Price</cp:lastModifiedBy>
  <cp:lastPrinted>2008-05-29T08:31:00Z</cp:lastPrinted>
  <dcterms:modified xsi:type="dcterms:W3CDTF">2012-06-11T23:51:00Z</dcterms:modified>
  <cp:revision>7</cp:revision>
  <dc:subject/>
  <dc:title>MYP unit planner</dc:title>
</cp:coreProperties>
</file>