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color w:val="000000"/>
        </w:rPr>
      </w:pPr>
      <w:r>
        <w:rPr>
          <w:color w:val="000000"/>
        </w:rPr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 xml:space="preserve">Short Stories: Vehicles to Explore Societal Issues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R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ablebody"/>
              <w:jc w:val="center"/>
              <w:rPr/>
            </w:pPr>
            <w:r>
              <w:rPr/>
              <w:t>Health and Social Education</w:t>
            </w:r>
          </w:p>
          <w:p>
            <w:pPr>
              <w:pStyle w:val="Tablebody"/>
              <w:jc w:val="center"/>
              <w:rPr/>
            </w:pPr>
            <w:r>
              <w:rPr/>
              <w:t>Short stories in this unit spotlight societal issues such as consumerism, societal expectations v individual needs, and the differing definitions of justice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tories revolve around universal themes.</w:t>
            </w:r>
          </w:p>
          <w:p>
            <w:pPr>
              <w:pStyle w:val="Tablebody"/>
              <w:rPr/>
            </w:pPr>
            <w:r>
              <w:rPr/>
              <w:t>Short stories are a reflection of social and historical events or share an author’s personal experience.</w:t>
            </w:r>
          </w:p>
          <w:p>
            <w:pPr>
              <w:pStyle w:val="Tablebody"/>
              <w:rPr/>
            </w:pPr>
            <w:r>
              <w:rPr/>
              <w:t>Writing is a tool for communicating one’s thoughts and concerns for society and individuals.</w:t>
            </w:r>
          </w:p>
          <w:p>
            <w:pPr>
              <w:pStyle w:val="Tablebody"/>
              <w:rPr/>
            </w:pPr>
            <w:r>
              <w:rPr/>
              <w:t>Short stories have a didactic purpose- learning and enjoyment.</w:t>
            </w:r>
          </w:p>
          <w:p>
            <w:pPr>
              <w:pStyle w:val="Tablebody"/>
              <w:rPr/>
            </w:pPr>
            <w:r>
              <w:rPr/>
              <w:t xml:space="preserve">Short stories can help readers learn about other cultures past and present. </w:t>
            </w:r>
          </w:p>
          <w:p>
            <w:pPr>
              <w:pStyle w:val="Tablebody"/>
              <w:rPr/>
            </w:pPr>
            <w:r>
              <w:rPr/>
              <w:t xml:space="preserve">Short stories can help readers understand another person’s perspective. 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Writing can be used to suggest solutions to problems within society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 xml:space="preserve">How do humans share their human experiences through short stories? 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  <w:p>
            <w:pPr>
              <w:pStyle w:val="Tablebody"/>
              <w:spacing w:before="0" w:after="12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A creative short story will be written following the short story format. Rubric. </w:t>
            </w:r>
          </w:p>
          <w:p>
            <w:pPr>
              <w:pStyle w:val="Tablebody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A personal memoir will be written. Rubric.</w:t>
            </w:r>
          </w:p>
          <w:p>
            <w:pPr>
              <w:pStyle w:val="Tablebody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Individual short story assessments. </w:t>
            </w:r>
          </w:p>
          <w:p>
            <w:pPr>
              <w:pStyle w:val="Tablebody"/>
              <w:numPr>
                <w:ilvl w:val="0"/>
                <w:numId w:val="16"/>
              </w:numPr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</w:rPr>
              <w:t>Rubrics for writing tasks will be used to assess understanding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Reading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identify the various elements of a story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make predictions, using and verifying various clues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summarize and explain the main ideas and cite details that support them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identify a writer’s perspective or character’s motivation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compare themselves and their own experiences with literary characters to enrich understanding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begin to make inferences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reflect on a discuss issues and topics that emerge when reading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begin to recognize and describe the elements of different genres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select appropriate strategies for different reading purposes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identify the main ideas in information materials and explain how the details support the main ideas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identify some stylistic devices used in literary works (simile, personification, etc.) and explain each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consult a dictionary for unknown words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use punctuation to understand what is read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use a variety of conventions of formal texts to locate information (index, table of contents, etc.)</w:t>
            </w:r>
          </w:p>
          <w:p>
            <w:pPr>
              <w:pStyle w:val="Tablebody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Writing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compose a variety of clear and concise sentences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rite narratives that include setting, plot, and characterization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rite in a variety of modes of writing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se some literacy terms effectively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xperiment with and use new vocabulary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se correct punctuation and capitalization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rite clear, concise paragraphs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reative writing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se dictionaries and thesauruses efficiently</w:t>
            </w:r>
          </w:p>
          <w:p>
            <w:pPr>
              <w:pStyle w:val="Table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aking, Listening and Viewing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 xml:space="preserve">speak correctly, and observe common grammatical rules such as subject-verb agreement, noun-pronoun agreement, 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use constructive strategies in small-group discussions (invite other group members to contribute, ask questions to clarify a point, negotiate to find a basis for agreement)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speak using a variety of sentence types effectively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 xml:space="preserve">use tone of voice and gestures to enhance communication and to convince or persuade listeners in conversations, discussions, or presentations </w:t>
            </w:r>
          </w:p>
          <w:p>
            <w:pPr>
              <w:pStyle w:val="Table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 of writing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form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vocabular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literatur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rite and speak using conventional grammar, usage, sentence structure, punctuation, capitalization, and spelling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and recognize literature as a record of human experienc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Knowledge and/or skills-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writing using clear, concise sentences and paragraph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 xml:space="preserve">write personal memoir 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expository paragraphs focusing on literary analysi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development of a thesis statement and supporting paragraphs in an essay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identify the literary elements of the short story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elements of literature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modes of writing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 xml:space="preserve">grammar 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parts of speech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nonfiction and fiction reading comprehension skill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creative writing story from art prompt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vocabulary for the study of the short story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 xml:space="preserve">study of games that pit man against man </w:t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develop good study habits through the use of a planner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present work neatly and effectivel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become active listener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read and interpret a variety of texts criticall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analyze and talk and/or write about texts that have been viewed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ask and answer pertinent question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in a variety of form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develop interpersonal skills and intrapersonal skill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reflect critically on their own work and on the work of their peer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using clear, concise sentences and paragraph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 xml:space="preserve">plan, develop a rough draft, edit the rough draft, and prepare a final copy of written material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will students know what is expected of them? Will they see examples, rubrics, templates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receive a class syllabus that shares the class objectives and goals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hite board will be dedicated to due date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see teacher model the skill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receive rubrics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see examples of student work (anchor papers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instruction of skills and procedure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d practice on new skill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ependent work for mastery and review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the students have enough prior knowledge? How will we know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L graphic organizer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 discussions </w:t>
            </w:r>
          </w:p>
          <w:p>
            <w:pPr>
              <w:pStyle w:val="Tablebody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quent summaries will be created to help students see the sequence of even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 organizers will be used to show students the ‘big picture’ of the concepts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eaching strategies</w:t>
            </w:r>
          </w:p>
          <w:p>
            <w:pPr>
              <w:pStyle w:val="Table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How will we use formative assessment to give students feedback during the unit?</w:t>
            </w:r>
          </w:p>
          <w:p>
            <w:pPr>
              <w:pStyle w:val="Tablebody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scussion of rubrics and requirements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see examples of student work (anchor papers).</w:t>
            </w:r>
          </w:p>
          <w:p>
            <w:pPr>
              <w:pStyle w:val="Tablebody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brics will be given with feedback.</w:t>
            </w:r>
          </w:p>
          <w:p>
            <w:pPr>
              <w:pStyle w:val="Tablebody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er edits prior to turning work in for grading.</w:t>
            </w:r>
          </w:p>
          <w:p>
            <w:pPr>
              <w:pStyle w:val="Table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hat different teaching methodologies will we employ?</w:t>
            </w:r>
          </w:p>
          <w:p>
            <w:pPr>
              <w:pStyle w:val="Tablebody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eling</w:t>
            </w:r>
          </w:p>
          <w:p>
            <w:pPr>
              <w:pStyle w:val="Tablebody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, during-, and post-reading strategies when reading</w:t>
            </w:r>
          </w:p>
          <w:p>
            <w:pPr>
              <w:pStyle w:val="Tablebody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udents will have guided study time  as well as independent study time to learn the course objectives.</w:t>
            </w:r>
          </w:p>
          <w:p>
            <w:pPr>
              <w:pStyle w:val="Tablebody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perative groups</w:t>
            </w:r>
          </w:p>
          <w:p>
            <w:pPr>
              <w:pStyle w:val="Tablebody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e of graphic organizers</w:t>
            </w:r>
          </w:p>
          <w:p>
            <w:pPr>
              <w:pStyle w:val="Tablebody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ported instruction for those struggling with reading and writing</w:t>
            </w:r>
          </w:p>
          <w:p>
            <w:pPr>
              <w:pStyle w:val="Tablebody"/>
              <w:rPr/>
            </w:pPr>
            <w:r>
              <w:rPr>
                <w:rFonts w:cs="Arial"/>
                <w:b/>
                <w:sz w:val="20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  <w:p>
            <w:pPr>
              <w:pStyle w:val="Tablebody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eling of tasks and procedures</w:t>
            </w:r>
          </w:p>
          <w:p>
            <w:pPr>
              <w:pStyle w:val="Tablebody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phic organizers</w:t>
            </w:r>
          </w:p>
          <w:p>
            <w:pPr>
              <w:pStyle w:val="Tablebody"/>
              <w:numPr>
                <w:ilvl w:val="0"/>
                <w:numId w:val="18"/>
              </w:numPr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caffolding for struggling readers and writers- use of CDs for literature, use of computers for word processing, cooperative learning tasks, team projects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elected short stories and poems by international authors</w:t>
            </w:r>
          </w:p>
          <w:p>
            <w:pPr>
              <w:pStyle w:val="Tablebody"/>
              <w:rPr/>
            </w:pPr>
            <w:r>
              <w:rPr/>
              <w:t>PowerPoint lectures on story elements: character, setting, conflict, plot, and theme</w:t>
            </w:r>
          </w:p>
          <w:p>
            <w:pPr>
              <w:pStyle w:val="Tablebody"/>
              <w:rPr/>
            </w:pPr>
            <w:r>
              <w:rPr/>
              <w:t>Modes of writing examples.</w:t>
            </w:r>
          </w:p>
          <w:p>
            <w:pPr>
              <w:pStyle w:val="Tablebody"/>
              <w:rPr/>
            </w:pPr>
            <w:r>
              <w:rPr/>
              <w:t>Rubrics for writing tasks.</w:t>
            </w:r>
          </w:p>
          <w:p>
            <w:pPr>
              <w:pStyle w:val="Tablebody"/>
              <w:rPr/>
            </w:pPr>
            <w:r>
              <w:rPr/>
              <w:t>Examples of personal memoirs.</w:t>
            </w:r>
          </w:p>
          <w:p>
            <w:pPr>
              <w:pStyle w:val="Tablebody"/>
              <w:rPr/>
            </w:pPr>
            <w:r>
              <w:rPr/>
              <w:t>Examples of excellent expository writing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The author would like to thank the author of “The Short Story &amp; Elements of Literature,” from which material for this unit planner was incorporated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>
          <w:color w:val="000000"/>
        </w:rPr>
      </w:pPr>
      <w:r>
        <w:rPr>
          <w:color w:val="000000"/>
        </w:rPr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  <w:szCs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9"/>
      <w:szCs w:val="19"/>
    </w:rPr>
  </w:style>
  <w:style w:type="character" w:styleId="WW8Num13z0">
    <w:name w:val="WW8Num13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9"/>
    </w:rPr>
  </w:style>
  <w:style w:type="character" w:styleId="WW8Num17z0">
    <w:name w:val="WW8Num17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cs="Arial"/>
      <w:b w:val="false"/>
      <w:i w:val="false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9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9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9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color w:val="000000"/>
      <w:sz w:val="19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9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9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22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23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20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24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3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7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8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24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1-12-12T19:02:00Z</dcterms:modified>
  <cp:revision>4</cp:revision>
  <dc:subject/>
  <dc:title>MYP unit planner</dc:title>
</cp:coreProperties>
</file>