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Poetry: Voice to Social Commentary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jc w:val="center"/>
              <w:rPr/>
            </w:pPr>
            <w:r>
              <w:rPr/>
              <w:t>Poetry in this unit will explore a variety of societal concerns such as political power, individual freedom, gender inequalities, and isolation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Poetry revolves around universal themes.</w:t>
            </w:r>
          </w:p>
          <w:p>
            <w:pPr>
              <w:pStyle w:val="Tablebody"/>
              <w:rPr/>
            </w:pPr>
            <w:r>
              <w:rPr/>
              <w:t>Poetry is a reflection of social and historical events or share an author’s personal experience.</w:t>
            </w:r>
          </w:p>
          <w:p>
            <w:pPr>
              <w:pStyle w:val="Tablebody"/>
              <w:rPr/>
            </w:pPr>
            <w:r>
              <w:rPr/>
              <w:t>Poetry gives voice to social commentary</w:t>
            </w:r>
          </w:p>
          <w:p>
            <w:pPr>
              <w:pStyle w:val="Tablebody"/>
              <w:rPr/>
            </w:pPr>
            <w:r>
              <w:rPr/>
              <w:t>Poetry has a didactic purpose- communication of ideas and enjoyment.</w:t>
            </w:r>
          </w:p>
          <w:p>
            <w:pPr>
              <w:pStyle w:val="Tablebody"/>
              <w:rPr/>
            </w:pPr>
            <w:r>
              <w:rPr/>
              <w:t xml:space="preserve">Poetry can help readers learn about other cultures past and present. </w:t>
            </w:r>
          </w:p>
          <w:p>
            <w:pPr>
              <w:pStyle w:val="Tablebody"/>
              <w:rPr/>
            </w:pPr>
            <w:r>
              <w:rPr/>
              <w:t xml:space="preserve">Poetry can help readers understand another person’s perspective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Writing can be used to suggest solutions to problems within society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do humans comment on social concerns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sz w:val="16"/>
                <w:szCs w:val="16"/>
              </w:rPr>
              <w:t xml:space="preserve">* A portfolio of poetic pieces written by the student will be created. Rubric. 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 xml:space="preserve">* Individual poetry assessments. 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Rubrics for writing tasks will be used to assess understanding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 xml:space="preserve">Reading 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identify the various elements of a poem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analyze the meaning of the poem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 xml:space="preserve">identify a writer’s perspective 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begin to recognize and describe the elements of different styles of poetry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compare and contract poetry and lyrics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ompose stanza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effectively use elements of poetr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punctuation and capitalization for effect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Speaking, Listening and Viewing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s of writ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etry forma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etry  vocabular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s of poetic writ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rite and speak using conventional grammar, usage, sentence structure, punctuation, capitalization, and spelling.  If unconventional forms are used, then be able to explain the effec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writing poetic lines and stanzas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identify the poetic elements of the poem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analyze meaning of the poem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identify use of unconventional forms of speech</w:t>
            </w:r>
          </w:p>
          <w:p>
            <w:pPr>
              <w:pStyle w:val="Tablebody"/>
              <w:numPr>
                <w:ilvl w:val="0"/>
                <w:numId w:val="10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vocabulary for the study of the poem</w:t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 xml:space="preserve">plan, develop a rough draft, edit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white board will be dedicated to due dat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e teacher model the skill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receive rubrics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instruction of skills and procedure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d practice on new skill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ependent work for mastery and review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the students have enough prior knowledge? How will we know?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L graphic organizer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 discussions 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quent summaries will be created to help students see the sequence of ev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ussion of rubrics and requirements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brics will be given with feedback.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er edits prior to turning work in for grading.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ifferent teaching methodologies will we employ?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ing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-, during-, and post-reading strategies when reading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perative groups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of graphic organizers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ing of tasks and procedures</w:t>
            </w:r>
          </w:p>
          <w:p>
            <w:pPr>
              <w:pStyle w:val="Table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phic organizers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elected  poems by international authors</w:t>
            </w:r>
          </w:p>
          <w:p>
            <w:pPr>
              <w:pStyle w:val="Tablebody"/>
              <w:rPr/>
            </w:pPr>
            <w:r>
              <w:rPr/>
              <w:t>PowerPoint lectures on poetic elements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Rubrics for writing tasks.</w:t>
            </w:r>
          </w:p>
          <w:p>
            <w:pPr>
              <w:pStyle w:val="Tablebody"/>
              <w:rPr/>
            </w:pPr>
            <w:r>
              <w:rPr/>
              <w:t>Examples of poems of differing style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>
          <w:color w:val="000000"/>
        </w:rPr>
      </w:pPr>
      <w:r>
        <w:rPr>
          <w:color w:val="000000"/>
        </w:rPr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  <w:szCs w:val="19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</w:rPr>
  </w:style>
  <w:style w:type="character" w:styleId="WW8Num17z0">
    <w:name w:val="WW8Num17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cs="Arial"/>
      <w:b w:val="false"/>
      <w:i w:val="false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9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2z0">
    <w:name w:val="WW8Num32z0"/>
    <w:qFormat/>
    <w:rPr>
      <w:b w:val="false"/>
      <w:i w:val="false"/>
      <w:color w:val="000000"/>
      <w:sz w:val="19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8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9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6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0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7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8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8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20:18:00Z</dcterms:modified>
  <cp:revision>5</cp:revision>
  <dc:subject/>
  <dc:title>MYP unit planner</dc:title>
</cp:coreProperties>
</file>